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922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  2008-2009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237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llect, record, organise, display and compare data using real objects and picture graphs to find similarities and difference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Collects data.</w:t>
            </w:r>
          </w:p>
          <w:p>
            <w:pPr>
              <w:pStyle w:val="Prrafodelista"/>
              <w:numPr>
                <w:ilvl w:val="0"/>
                <w:numId w:val="5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ads data on a bar graph designed by the teacher to compare quantities.</w:t>
            </w:r>
          </w:p>
          <w:p>
            <w:pPr>
              <w:pStyle w:val="Prrafodelista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Collects , records and organizes data on a bar graph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5"/>
              </w:numPr>
              <w:rPr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Collects, records, displays and interprets data on a bar graph made by themselves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redict outcomes in order of likelihoo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Identifies outcomes in order of likelihood: will happen, might happen, won´t happen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likelihood: will happen, might happen, won´t happen. </w:t>
            </w:r>
          </w:p>
          <w:p>
            <w:pPr>
              <w:pStyle w:val="Prrafodelista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Makes reasonable predictions about possible outcomes, using different material.</w:t>
            </w:r>
          </w:p>
        </w:tc>
      </w:tr>
      <w:tr>
        <w:trPr>
          <w:trHeight w:val="358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stimate, measure, label and compare length, time, mass and temperature with non-standard units of measurement and understanding the need to use standard units of measuremen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stimates length, height, weight, time and temperature (short, long, tall, hot, warm, cold, before, after, day, night, heavy, light). 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Compares length, height, weight, time and temperature (short, long, tall, hot, warm, cold, before, after, day, night, heavy, light)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Measures  length, height, weight, time and temperature (short, long, tall, hot, warm, cold, before, after, day, night, heavy, light) using non-standard unit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dentify, label, sort, describe and compare 3D shapes using mathematical vocabular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Labels 3D shapes (cube, rectangular prism, sphere, cylinder and cone)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Describes 3D shapes (cube, rectangular prism, sphere, cylinder and cone) (corners, faces and borders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xplains that 2D shapes come from 3D shapes circle, square, triangle, rectangle </w:t>
            </w:r>
          </w:p>
        </w:tc>
      </w:tr>
      <w:tr>
        <w:trPr>
          <w:trHeight w:val="705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ind and explain symmetry and copy symmetrical patterns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Identifies symmetry in their environment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Copies symmetrical patterns (4 elements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</w:tr>
      <w:tr>
        <w:trPr>
          <w:trHeight w:val="1777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ive and follow directions describing positio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s instructions that describe position: in, out, right, left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Explores paths, boundaries and  regions in their surroundings (no evaluable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s instructions that describe position and directions: in, on under, between, next to, behind, forwards, backwards, to the right, to the left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s simple maps given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Gives simple instructions and describes positions. 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Draws maps that show different paths to get to a place.</w:t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dentify, describe, follow and create pattern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dentifies patterns and describes them 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ies, copies and extends patterns using objects, and makes graphic representation of them (con más de 4 objetos- usando al menos 3 variables)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ds and describes patterns in numbers</w:t>
            </w:r>
          </w:p>
        </w:tc>
      </w:tr>
      <w:tr>
        <w:trPr>
          <w:trHeight w:val="2010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ead, write, count, compare and order number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ies numbers up to 20 in Englis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stimates quantities up to 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unts up to 20 in English, one object per numb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ies numbers up to 30 in Englis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rders numbers up to 3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stimates quantities up to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unts up to 50 in Englis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I</w:t>
            </w:r>
            <w:r>
              <w:rPr>
                <w:sz w:val="20"/>
                <w:szCs w:val="20"/>
                <w:lang w:val="en-US"/>
              </w:rPr>
              <w:t>dentifies numbers up to 50 in Englis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rders numbers up to 5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s realistic estimations up to 50          -Counts up to 50 in Englis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nts by te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Use numbers to describe quantities and relationships among them, interpret information, make decisions and solve problems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s-ES"/>
              </w:rPr>
            </w:pPr>
            <w:r>
              <w:rPr>
                <w:i/>
                <w:color w:val="FF0000"/>
                <w:lang w:val="es-ES"/>
              </w:rPr>
              <w:t>Aqui falta incluir el logro del uso del sistema en base 10 (tens and units- Place value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ains n+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ing objects finds, draws and orders all possible combinations of numbers 2-5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 ordinal numbers (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, 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sz w:val="20"/>
                <w:szCs w:val="20"/>
                <w:lang w:val="en-US"/>
              </w:rPr>
              <w:t>,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ing objects starts making simple addition and subtraction stories for some combinations of numbers 2-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ites addition and subtraction equations for number stor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ing objects finds, draws and orders all possible combinations for numbers 5-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ing objects tells number stories for some combinations of numbers 2-10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s two digit numbers using the base- ten value sys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monstrates with objects what a two digit number represents by grouping it into tens and ones up to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s addition and subtraction to 20 with objects</w:t>
            </w:r>
          </w:p>
        </w:tc>
      </w:tr>
      <w:tr>
        <w:trPr>
          <w:trHeight w:val="616" w:hRule="atLeast"/>
        </w:trPr>
        <w:tc>
          <w:tcPr>
            <w:tcW w:w="148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14:00Z</dcterms:created>
  <dc:creator>Juan Manuel Jaramillo</dc:creator>
  <dc:description/>
  <dc:language>en-US</dc:language>
  <cp:lastModifiedBy>Carmen</cp:lastModifiedBy>
  <cp:lastPrinted>2008-10-03T07:50:00Z</cp:lastPrinted>
  <dcterms:modified xsi:type="dcterms:W3CDTF">2009-09-08T20:14:00Z</dcterms:modified>
  <cp:revision>2</cp:revision>
  <dc:subject/>
  <dc:title>LOGROS DE MATEMÁTICAS</dc:title>
</cp:coreProperties>
</file>